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приведена план-схема с указанием кафе, АЗС, шиномонтажек, постов ГАИ, и ноче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275"/>
        <w:gridCol w:w="5100"/>
        <w:gridCol w:w="709"/>
        <w:gridCol w:w="1700"/>
        <w:gridCol w:w="113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К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стол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м.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метру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-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фальт поворот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даг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,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асфаль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хня «Восток» «Русская кухня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аз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чевк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на 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вород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  <w:highlight w:val="green"/>
                <w:lang w:val="en-US"/>
              </w:rPr>
              <w:t>1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мовская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 «Уют»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00 м от тр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ворот на Хат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Уру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я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лка  на 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рофей Павлович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(ночью не работа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ня Святителя Никол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Жан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Уют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очень стрем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одорож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кад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Амазар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</w:rPr>
              <w:t>Заправка полный б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иозерь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Каф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вка до полного бака,    плохое топли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на Таптугары МАГАЗИН дёш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5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Могоч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фе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6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-177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4-1793,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,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Жирек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,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Чернышев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афе, среднее              нале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я, гостинница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8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8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910-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Знам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ель «Пламенный драко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, душ, туалет условия хорош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чевк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душ гостин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2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балансировка эстак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20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Транзит Дальнобойщ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ся асфальт до г. Ч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2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 «У Ивановны»,  баня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сколов(?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2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2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,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инское ГА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к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 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2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орот на Чи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ать на Улеты-Иркут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езде запр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солну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асса М - 5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ыставляем одометр на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ачиваем  на Улеты,   каф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НЖ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зы-20 руб.- 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                                                           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, гостиница справа В дали от ж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Ул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Кафе -дор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уш -14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плохое топли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мер на 3-х 1300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очев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Нарасун» круглосуточно,  Позы-2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еро Аре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 м. от дороги вправо, а налево мотель (ночлег,душ,прачка) номер на 3-х 2000р. Ночью если холодно вкл.ото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                              Петровскнефте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Хил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к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ровскнефте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4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зной род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целебная серебренная  вода,  Кафе (?) в воде очень много сер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Петровск-Забайкальский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солнух (без марк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Мухоршибирь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И на скор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Мухоршибирь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ез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равка «Подсолнух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руглосуточ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агаз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-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Десятнико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зин «Натал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братном пути последний шанс купить мёд домой у дор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солнух Тарбагатай на выез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Шалу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агазин «Спутник» с 9 до 20 разница по времени  с Приморьем - 2 часа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Улан-Удэ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Улан-Удэ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И  на выез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Кедр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 до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сочная «Тибет» - по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есть видеока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сочная «Багульник» -  позы 25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8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Бабуш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продажа ом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Бабуш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выез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езд к озеру Бай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8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Клюе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родажа омуля 30-50 руб. хв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еревней кафе «Родник»,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рать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Выдр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е озе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Солз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Сибирь» кухня и сервис на 5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Байкальск Кафе «Полина» всё на 5+ на улице в фонтане красивые рыбки плавают ночёвка гостиница  Подсолну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улик кафе гост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Слюдян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Слюдян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ец, рынок с омулем и кед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303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B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Култ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ъезд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 с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303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BD"/>
                <w:sz w:val="24"/>
                <w:szCs w:val="24"/>
              </w:rPr>
              <w:t>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3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BD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ркутского перев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303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BD"/>
                <w:sz w:val="24"/>
                <w:szCs w:val="24"/>
              </w:rPr>
              <w:t>1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фе «Каретный двор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Шеле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Иркут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Иркутск конец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асса М - 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 «Фламинго»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ш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Тельма  кафе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ие пельмени с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Усолье-Сибир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справа ремонт и прокачка стоек, кузовной,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,  ООО ТК «АН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нефтепроду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Куйту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иничны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Куйт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ез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улюшка                                      грунт 3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Тулун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фе «Дорожное»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е куша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ъез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улу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зу за мостом, р. ИЯ  указатель Красноярск прямо, а нужно ехать по главной  по асфальту нал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ез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Роснеф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,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Булюшко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шла грунтов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фе «У друзе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клеенное купюрами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 Будагово грун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ц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Будагово,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фе «Привал»    грунт.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 У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чевка        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4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Шебе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Асфаль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Вершина,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фе «Ма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Фаворит»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ижнеудинск по указателям через р. 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ъез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ижнеуди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ез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здная - грунтовка очень разбит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Алза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ель «У Петра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фе, туалет, душ +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отив комплекс «Палла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тель «У Петра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ыставляем одометр на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здная доро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Облепих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Разг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бъезд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хорошего асфаль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/з 50 км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налево на основную. Асфальт 60,5 км.     На развилке уходим на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резов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одим на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ветофоре уходим налево по указа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ц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Тайш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на основную трассу Душ 50 руб., туалет, кафе прилич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Бирю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овая справа к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7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6-12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Сибиряк»         асфальт очень убит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Нижняя Пойма                                    деш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Елизов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ины  кафе б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АЗС поворот налево по указателю  с. Поймо-Тины  объезд убитого участка  -   2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для легк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Нижний Инг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Нижний Ингаш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ан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о по указателю – ЦЕНТР и по городу. На объездн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ЕХ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ень стрёмная, убитая, скорость максимум 20 км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анск   выез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сле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ш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</w:rPr>
              <w:t>осторожно низко летающие истреб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9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льц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Красноярск –прямо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нале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через 40 к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Переясловка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слева «Фаворит» «Смак(3-)»              Красноярск нефте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06B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906BE"/>
                <w:sz w:val="24"/>
                <w:szCs w:val="24"/>
              </w:rPr>
              <w:t>Справа отличный сервис автомагазин (двухэтажное строение, замена мас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1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АИ на пересечение сплош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1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фе, гостиница, б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Красноярск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ъез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Объезд по указате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Красноярск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 777 ч/з Ени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Красноярск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Красноярск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ез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езд на М 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ОВНАН», магаз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Сухая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фе и комплекс «Берло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Кемчуг»   сле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лну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 Козюл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, туалет, гостиниц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бер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очев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Ачин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фе мо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Ачин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ец                                          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, гостиница, ду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ЯР»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 «М-53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Тюх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рлог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тиница, ду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4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 Ксюши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хня 4+   ба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Теплый стан», СТО    Сибирский бенз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Форту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Мариин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проехать ч/з город налево или по указателям по объез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5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Красный я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кафе «Три медвед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очев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5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Кемерово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отив дворца культуры шахтеров, указатель «Новосибирск налево» - но лучше ехать прямо и далее по указа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емер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ов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сновая заим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г. Кемер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ев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Ермак»   гост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7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Юр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ояж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8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Моч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1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Новосибирс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  <w:t>Объездная по указа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83"/>
        <w:gridCol w:w="851"/>
        <w:gridCol w:w="4145"/>
        <w:gridCol w:w="1418"/>
        <w:gridCol w:w="1417"/>
        <w:gridCol w:w="1134"/>
        <w:gridCol w:w="958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стол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КМ МЕЖДУ ПУНКТАМ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НАСИЛЁННЫЙ 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АЗ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НОЧЛЕ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ЗМОЖНО СТО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д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неф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Д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неф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льнобой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гостиница ба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,гостиница,душ,праче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ым ДПС (?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ать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неф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п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Шма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С (?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неф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т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неф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, гост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ы севе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м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  ДПС (!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п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ь кафе ду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неф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бнеф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оказания одометра на каждой машине свое (даже две машины, идущие вместе, имеют  погрешность в несколько километр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чность измерения по километровым столбикам может составлять до 500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чий график пути постоянно обновляется в связи с изменением состояния трассы и не все объекты еще удалось привязать к километровым столби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 Здесь указаны только те кафе и заправки, которыми приходило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за время поездок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 их гораздо больше записать их все невозможно, да и не ну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иодическое обнуление одометра машины и отсчет с нуля позволяет снизить погрешность измер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Под Читой километражные столбики во многих местах неадекват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jc w:val="both"/>
      <w:outlineLvl w:val="4"/>
    </w:pPr>
    <w:rPr>
      <w:rFonts w:ascii="Cambria" w:hAnsi="Cambria" w:eastAsia="Calibri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jc w:val="both"/>
      <w:outlineLvl w:val="5"/>
    </w:pPr>
    <w:rPr>
      <w:rFonts w:ascii="Cambria" w:hAnsi="Cambria" w:eastAsia="Calibri" w:cs="Times New Roman"/>
      <w:b/>
      <w:bCs/>
      <w:color w:val="595959"/>
      <w:spacing w:val="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0" w:after="0"/>
      <w:jc w:val="both"/>
      <w:outlineLvl w:val="6"/>
    </w:pPr>
    <w:rPr>
      <w:rFonts w:ascii="Cambria" w:hAnsi="Cambria" w:eastAsia="Calibri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0"/>
      <w:jc w:val="both"/>
      <w:outlineLvl w:val="7"/>
    </w:pPr>
    <w:rPr>
      <w:rFonts w:ascii="Cambria" w:hAnsi="Cambria" w:eastAsia="Calibri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eastAsia="Calibri" w:cs="Times New Roman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ascii="Cambria" w:hAnsi="Cambria" w:cs="Cambria"/>
      <w:b/>
      <w:bCs/>
      <w:i/>
      <w:iCs/>
      <w:color w:val="5A5A5A"/>
    </w:rPr>
  </w:style>
  <w:style w:type="character" w:styleId="8">
    <w:name w:val="Заголовок 8 Знак"/>
    <w:qFormat/>
    <w:rPr>
      <w:rFonts w:ascii="Cambria" w:hAnsi="Cambria" w:cs="Cambria"/>
      <w:b/>
      <w:bCs/>
      <w:color w:val="7F7F7F"/>
    </w:rPr>
  </w:style>
  <w:style w:type="character" w:styleId="Style6">
    <w:name w:val="Название Знак"/>
    <w:qFormat/>
    <w:rPr>
      <w:rFonts w:ascii="Cambria" w:hAnsi="Cambria" w:cs="Cambria"/>
      <w:smallCaps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cs="Cambria"/>
      <w:i/>
      <w:iCs/>
    </w:rPr>
  </w:style>
  <w:style w:type="character" w:styleId="Style8">
    <w:name w:val="Выделенная цитата Знак"/>
    <w:qFormat/>
    <w:rPr>
      <w:rFonts w:ascii="Cambria" w:hAnsi="Cambria" w:cs="Cambria"/>
      <w:i/>
      <w:iCs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HTML">
    <w:name w:val="Стандартный HTML Знак"/>
    <w:qFormat/>
    <w:rPr>
      <w:rFonts w:ascii="Consolas" w:hAnsi="Consolas" w:cs="Consolas"/>
      <w:lang w:val="en-US" w:bidi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both"/>
    </w:pPr>
    <w:rPr>
      <w:rFonts w:ascii="Cambria" w:hAnsi="Cambria" w:eastAsia="Calibri" w:cs="Times New Roman"/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jc w:val="both"/>
    </w:pPr>
    <w:rPr>
      <w:rFonts w:ascii="Cambria" w:hAnsi="Cambria" w:eastAsia="Calibri" w:cs="Times New Roman"/>
      <w:i/>
      <w:iCs/>
      <w:smallCaps/>
      <w:spacing w:val="10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eastAsia="Calibri" w:cs="Times New Roman"/>
      <w:sz w:val="24"/>
    </w:rPr>
  </w:style>
  <w:style w:type="paragraph" w:styleId="22">
    <w:name w:val="Цитата 2"/>
    <w:basedOn w:val="Normal"/>
    <w:next w:val="Normal"/>
    <w:qFormat/>
    <w:pPr>
      <w:spacing w:lineRule="auto" w:line="360" w:before="0" w:after="0"/>
      <w:jc w:val="both"/>
    </w:pPr>
    <w:rPr>
      <w:rFonts w:ascii="Cambria" w:hAnsi="Cambria" w:eastAsia="Calibri" w:cs="Times New Roman"/>
      <w:i/>
      <w:iCs/>
      <w:sz w:val="20"/>
      <w:szCs w:val="20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Cambria" w:hAnsi="Cambria" w:cs="Cambria"/>
      <w:color w:val="000000"/>
      <w:kern w:val="2"/>
      <w:sz w:val="32"/>
      <w:szCs w:val="32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nsolas" w:hAnsi="Consolas" w:eastAsia="Calibri" w:cs="Times New Roman"/>
      <w:sz w:val="20"/>
      <w:szCs w:val="20"/>
    </w:rPr>
  </w:style>
  <w:style w:type="paragraph" w:styleId="11">
    <w:name w:val="Стиль1"/>
    <w:basedOn w:val="HTML1"/>
    <w:qFormat/>
    <w:pPr>
      <w:spacing w:lineRule="auto" w:line="360"/>
      <w:ind w:firstLine="709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spacing w:lineRule="auto" w:line="360" w:before="0" w:after="0"/>
      <w:jc w:val="both"/>
    </w:pPr>
    <w:rPr>
      <w:rFonts w:ascii="Arial" w:hAnsi="Arial" w:eastAsia="Calibri" w:cs="Times New Roman"/>
      <w:sz w:val="32"/>
    </w:rPr>
  </w:style>
  <w:style w:type="paragraph" w:styleId="Style20">
    <w:name w:val="Свой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4:19:00Z</dcterms:created>
  <dc:creator>user</dc:creator>
  <dc:description/>
  <cp:keywords/>
  <dc:language>en-US</dc:language>
  <cp:lastModifiedBy>GlOrY</cp:lastModifiedBy>
  <dcterms:modified xsi:type="dcterms:W3CDTF">2013-06-08T12:14:00Z</dcterms:modified>
  <cp:revision>4</cp:revision>
  <dc:subject/>
  <dc:title>Далее приведена план-схема с указанием кафе, АЗС, шиномонтажек, постов ГАИ, и ночевок</dc:title>
</cp:coreProperties>
</file>